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neropplysninge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563"/>
        <w:gridCol w:w="2018"/>
        <w:gridCol w:w="1826"/>
        <w:gridCol w:w="1806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navn: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sjonsnr.: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bleringsår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økkeltall, ifølge siste årsrapport (beløp i mill. kr) </w:t>
            </w: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all ansat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msetning/budsjet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sulta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le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U-kostnader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ort redegjørelse – inntil 20 linjer / 200 ord – om partnerens hovedprodukter/-tjenester, målgrupper/hovedmarkeder og markedsposisjo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nerens nettsted: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adresse for sist offentliggjorte årsrapport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person for årsrapport/årsregnskap, med epost-adress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 og fyll ut tilsvarende tabell for hver av de sentrale partnerne nedenfo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Sans B7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edlegg til søknad om Innovasjonsprosjekt med tittel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600"/>
      <w:outlineLvl w:val="0"/>
    </w:pPr>
    <w:rPr>
      <w:rFonts w:ascii="TheSans B7 Bold" w:hAnsi="TheSans B7 Bold" w:cs="TheSans B7 Bold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60"/>
      <w:outlineLvl w:val="1"/>
    </w:pPr>
    <w:rPr>
      <w:rFonts w:ascii="TheSans B7 Bold" w:hAnsi="TheSans B7 Bold" w:cs="TheSans B7 Bold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60"/>
      <w:outlineLvl w:val="2"/>
    </w:pPr>
    <w:rPr>
      <w:rFonts w:ascii="TheSans B7 Bold" w:hAnsi="TheSans B7 Bold" w:cs="TheSans B7 Bold"/>
      <w:sz w:val="24"/>
      <w:szCs w:val="23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lomtittel">
    <w:name w:val="mellomtittel"/>
    <w:basedOn w:val="Normal"/>
    <w:next w:val="Normal"/>
    <w:qFormat/>
    <w:pPr>
      <w:keepNext w:val="true"/>
      <w:keepLines/>
      <w:spacing w:before="360" w:after="6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31:00Z</dcterms:created>
  <dc:creator>Georg Jakhelln</dc:creator>
  <dc:description/>
  <dc:language>en-US</dc:language>
  <cp:lastModifiedBy>Elisabeth Westphal</cp:lastModifiedBy>
  <cp:lastPrinted>2010-12-03T19:34:00Z</cp:lastPrinted>
  <dcterms:modified xsi:type="dcterms:W3CDTF">2010-12-30T13:31:00Z</dcterms:modified>
  <cp:revision>2</cp:revision>
  <dc:subject/>
  <dc:title>Bedriftsopplysninger</dc:title>
</cp:coreProperties>
</file>