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/>
      </w:pPr>
      <w:r>
        <w:rPr/>
        <w:t>Mal for publiseringsinformas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k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ende informasjoner skal oppg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o, Forfatter(e)*, Arbeidets tittel, Tittel å bok/artikkelsamling/tidsskrift/avis, Side nr., Nr./Bind/År, ISSN/ISBN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ok/artikkel i bok/ra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ende informasjoner skal oppg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o, Forfatter(e)*, Arbeidets tittel, Tittel å bok/artikkelsamling/tidsskrift/avis, Forlag/Utgiver, Redaktør, Flerbindsverk/serie, Side nr., Nr./Bind/År, ISSN/ISBN, Sted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ed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ende informasjoner skal oppg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o, Forfatter(e)*, Arbeidets tittel, Sted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 B7 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l for publiseringsinformasjon 2012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rFonts w:ascii="TheSans B7 Bold" w:hAnsi="TheSans B7 Bold" w:cs="TheSans B7 Bold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51" w:leader="none"/>
      </w:tabs>
      <w:spacing w:before="360" w:after="60"/>
      <w:outlineLvl w:val="1"/>
    </w:pPr>
    <w:rPr>
      <w:rFonts w:ascii="TheSans B7 Bold" w:hAnsi="TheSans B7 Bold" w:cs="TheSans B7 Bold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851" w:leader="none"/>
      </w:tabs>
      <w:spacing w:before="360" w:after="60"/>
      <w:outlineLvl w:val="2"/>
    </w:pPr>
    <w:rPr>
      <w:rFonts w:ascii="TheSans B7 Bold" w:hAnsi="TheSans B7 Bold" w:cs="TheSans B7 Bold"/>
      <w:sz w:val="24"/>
      <w:szCs w:val="23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lomtittel">
    <w:name w:val="mellomtittel"/>
    <w:basedOn w:val="Normal"/>
    <w:next w:val="Normal"/>
    <w:qFormat/>
    <w:pPr>
      <w:keepNext w:val="true"/>
      <w:keepLines/>
      <w:spacing w:before="360" w:after="6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1:00Z</dcterms:created>
  <dc:creator>Mona Kristin Skurdal</dc:creator>
  <dc:description/>
  <dc:language>en-US</dc:language>
  <cp:lastModifiedBy>Mona Kristin Skurdal</cp:lastModifiedBy>
  <dcterms:modified xsi:type="dcterms:W3CDTF">2012-01-17T12:41:00Z</dcterms:modified>
  <cp:revision>2</cp:revision>
  <dc:subject/>
  <dc:title>Mal for publiseringsinformasjon</dc:title>
</cp:coreProperties>
</file>